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</w:rPr>
        <w:t>10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ОБСЛЕДВАНЕ ЗА ЕНЕРГИЙНА ЕФЕКТИВНОСТ НА СГРАДАТА НА ЦДГ „РАДОСТ”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4-14T06:35:00Z</dcterms:modified>
  <cp:revision>10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